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PROCEDURA APERTA SU PIATTAFORMA TELEMATICA SINTEL PER L’AFFIDAMENTO IN CONCESSIONE MEDIANTE PROJECT FINANCING, AI SENSI DELL’ART. 183 COMMA 15 DEL D.LGS 50/2016, CON DIRITTO DI PRELAZIONE DA PARTE DEL PROMOTORE, DELLA PROGETTAZIONE, RIQUALIFICAZIONE E GESTIONE DELL’IMPIANTO SPORTIVO DENOMINATO RUBGY DI LUNGOTANARO – SITO IN ASTI – LOCALITÀ LUNGO TANARO  - CUP G36J20001090007 - CIG. 8444544229  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994225030"/>
      <w:bookmarkStart w:id="1" w:name="__Fieldmark__0_3994225030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994225030"/>
      <w:bookmarkStart w:id="3" w:name="__Fieldmark__1_3994225030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994225030"/>
      <w:bookmarkStart w:id="5" w:name="__Fieldmark__2_3994225030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0-09-25T11:28:00Z</dcterms:modified>
  <cp:revision>39</cp:revision>
  <dc:subject/>
  <dc:title> ALLEGATO (D)</dc:title>
</cp:coreProperties>
</file>